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2238375" cy="3143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48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The Right Order II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8pt;width:176.2pt;height:24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The Right Order II</w:t>
                      </w:r>
                    </w:p>
                  </w:txbxContent>
                </v:textbox>
                <v:path textpathok="t"/>
                <v:textpath on="t" fitshape="t" string="The Right Order II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</w:t>
      </w:r>
      <w:r>
        <w:rPr/>
        <w:object w:dxaOrig="9045" w:dyaOrig="10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5pt;height:144.85pt" filled="f" o:ole="">
            <v:imagedata r:id="rId3" o:title=""/>
          </v:shape>
          <o:OLEObject Type="Embed" ProgID="" ShapeID="ole_rId2" DrawAspect="Content" ObjectID="_1296950952" r:id="rId2"/>
        </w:objec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he first sentence tells you what the date is.  You will then see two choices.  Circle which birthday will come next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shd w:fill="CCCCCC" w:val="clear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Date                              Which Birthday Come next?_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2"/>
          <w:szCs w:val="22"/>
        </w:rPr>
        <w:t>Hoy es el trece de mayo.            el dos de septiembre                   el cinco de ma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2"/>
          <w:szCs w:val="22"/>
        </w:rPr>
        <w:t>Hoy es el treinta de abril.           el quince de diciembre                el tres de en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2"/>
          <w:szCs w:val="22"/>
        </w:rPr>
        <w:t>Hoy es el primero de febrero.     el catorce de noviembre             el diez de abr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2"/>
          <w:szCs w:val="22"/>
        </w:rPr>
        <w:t>Hoy es el veinte de agosto.         el diez y nueve de agosto           el seis de mar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2"/>
          <w:szCs w:val="22"/>
        </w:rPr>
        <w:t>Hoy es el quince de junio.            el primero de julio                      el dos de ju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2"/>
          <w:szCs w:val="22"/>
        </w:rPr>
        <w:t>Hoy es el dos de septiembre       el treinta de octubre                  el tres de febr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2"/>
          <w:szCs w:val="22"/>
        </w:rPr>
        <w:t>Hoy es el trece de julio               el siete de marzo                        el ocho de abr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________________________</w:t>
    </w:r>
  </w:p>
  <w:p>
    <w:pPr>
      <w:pStyle w:val="Head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21:41:00Z</dcterms:created>
  <dc:creator>Futura Language Professionals</dc:creator>
  <dc:description/>
  <cp:keywords/>
  <dc:language>en-US</dc:language>
  <cp:lastModifiedBy>Lindsey Nicole Martin</cp:lastModifiedBy>
  <dcterms:modified xsi:type="dcterms:W3CDTF">2008-06-13T20:10:00Z</dcterms:modified>
  <cp:revision>5</cp:revision>
  <dc:subject/>
  <dc:title>Level I </dc:title>
</cp:coreProperties>
</file>